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ple Essays</w:t>
      </w:r>
    </w:p>
    <w:p>
      <w:pPr>
        <w:pStyle w:val="Normal"/>
        <w:jc w:val="center"/>
        <w:rPr>
          <w:b/>
          <w:b/>
          <w:bCs/>
          <w:sz w:val="22"/>
        </w:rPr>
      </w:pPr>
      <w:r>
        <w:rPr>
          <w:b/>
          <w:bCs/>
          <w:sz w:val="22"/>
        </w:rPr>
        <w:t xml:space="preserve">Question #3—Dickinson’s “Accustomed to the Dark” and Frost’s </w:t>
      </w:r>
    </w:p>
    <w:p>
      <w:pPr>
        <w:pStyle w:val="Normal"/>
        <w:jc w:val="center"/>
        <w:rPr>
          <w:b/>
          <w:b/>
          <w:bCs/>
          <w:sz w:val="22"/>
        </w:rPr>
      </w:pPr>
      <w:r>
        <w:rPr>
          <w:b/>
          <w:bCs/>
          <w:sz w:val="22"/>
        </w:rPr>
        <w:t>“</w:t>
      </w:r>
      <w:r>
        <w:rPr>
          <w:b/>
          <w:bCs/>
          <w:sz w:val="22"/>
        </w:rPr>
        <w:t>Acquainted with the Dark”</w:t>
      </w:r>
    </w:p>
    <w:p>
      <w:pPr>
        <w:pStyle w:val="Normal"/>
        <w:jc w:val="center"/>
        <w:rPr>
          <w:b/>
          <w:b/>
          <w:bCs/>
          <w:sz w:val="22"/>
        </w:rPr>
      </w:pPr>
      <w:r>
        <w:rPr>
          <w:b/>
          <w:bCs/>
          <w:sz w:val="22"/>
        </w:rPr>
      </w:r>
    </w:p>
    <w:p>
      <w:pPr>
        <w:pStyle w:val="Heading1"/>
        <w:rPr/>
      </w:pPr>
      <w:r>
        <w:rPr/>
        <w:t>Sample F</w:t>
      </w:r>
    </w:p>
    <w:p>
      <w:pPr>
        <w:pStyle w:val="Normal"/>
        <w:rPr>
          <w:sz w:val="20"/>
        </w:rPr>
      </w:pPr>
      <w:r>
        <w:rPr>
          <w:sz w:val="20"/>
        </w:rPr>
      </w:r>
    </w:p>
    <w:p>
      <w:pPr>
        <w:pStyle w:val="TextBody"/>
        <w:rPr/>
      </w:pPr>
      <w:r>
        <w:rPr/>
        <w:tab/>
        <w:t>In Emily Dickinson’s poem, she refers to the darkness with uncertainty.  You are in an almost new environment when the lights go out and you really cannot be certain what is around because you cannot see.  Those brave ones grope for something to hold onto.  This poem also symbolizes being in a new situation you go through a point of confusion when you must figure out what you’ve got and how you’re going to deal with it.  Then, something happens (“Darkness alters” or “something adjusts in the sight”) and life gets back on track and you’ve overcome your obstacle.  Robert Frost’s poem symbolizes entering a dark atmosphere.  To me, it seems more about being fearful of some “boogy man” being in the dark with you because he talks of standing still at the sound of an “interrupted cry.”</w:t>
      </w:r>
    </w:p>
    <w:p>
      <w:pPr>
        <w:pStyle w:val="Normal"/>
        <w:tabs>
          <w:tab w:val="clear" w:pos="720"/>
          <w:tab w:val="left" w:pos="540" w:leader="none"/>
        </w:tabs>
        <w:rPr>
          <w:sz w:val="20"/>
        </w:rPr>
      </w:pPr>
      <w:r>
        <w:rPr>
          <w:sz w:val="20"/>
        </w:rPr>
        <w:tab/>
        <w:t>Both poems emphasize not looking back.  Frost says “…not to call me back or say goodby” and “time was neither wrong nor right.”  This, to me, means that you’re not wrong or right in your situation.  You decide what you’re going to do and you do it without looking back and wondering “what if?”  This is also evident when Dickinson talks of brave one’s hitting a tree before they’re able to see. You’re going to make mistakes in life.  Instead of reliving that mistake every day until you die and making yourself miserable, you should learn from it and move on.  When you understand where you went wrong, you learn to “see” and you are less likely to make the same mistake again.</w:t>
      </w:r>
    </w:p>
    <w:p>
      <w:pPr>
        <w:pStyle w:val="Normal"/>
        <w:tabs>
          <w:tab w:val="clear" w:pos="720"/>
          <w:tab w:val="left" w:pos="540" w:leader="none"/>
        </w:tabs>
        <w:rPr>
          <w:sz w:val="20"/>
        </w:rPr>
      </w:pPr>
      <w:r>
        <w:rPr>
          <w:sz w:val="20"/>
        </w:rPr>
        <w:tab/>
        <w:t>Frost also speaks in reference of himself and past experiences dealing with the “night” and “darkness.”  It seems to convey to the reader what he has been through rather than a broad circumspect.  Dickinson, on the other hand, addresses her poem to a larger audience.  It seems more philosophical thant Frost’s poem because it disguises a deeper meaning about life as opposed to simply walking out in the darkness.</w:t>
      </w:r>
    </w:p>
    <w:p>
      <w:pPr>
        <w:pStyle w:val="Normal"/>
        <w:tabs>
          <w:tab w:val="clear" w:pos="720"/>
          <w:tab w:val="left" w:pos="540" w:leader="none"/>
        </w:tabs>
        <w:rPr>
          <w:sz w:val="20"/>
        </w:rPr>
      </w:pPr>
      <w:r>
        <w:rPr>
          <w:sz w:val="20"/>
        </w:rPr>
      </w:r>
    </w:p>
    <w:p>
      <w:pPr>
        <w:pStyle w:val="Heading1"/>
        <w:tabs>
          <w:tab w:val="clear" w:pos="720"/>
          <w:tab w:val="left" w:pos="540" w:leader="none"/>
        </w:tabs>
        <w:rPr/>
      </w:pPr>
      <w:r>
        <w:rPr/>
        <w:t>Sample UUU</w:t>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tab/>
        <w:t>In Emily Dickinson’s “We grow accustomed to the Dark,” Dickinson approaches darkness with apprehension while in “Acquainted with the Night,” Robert Frost takes a reflective tone towards the night.</w:t>
      </w:r>
    </w:p>
    <w:p>
      <w:pPr>
        <w:pStyle w:val="Normal"/>
        <w:tabs>
          <w:tab w:val="clear" w:pos="720"/>
          <w:tab w:val="left" w:pos="540" w:leader="none"/>
        </w:tabs>
        <w:rPr>
          <w:sz w:val="20"/>
        </w:rPr>
      </w:pPr>
      <w:r>
        <w:rPr>
          <w:sz w:val="20"/>
        </w:rPr>
        <w:tab/>
        <w:t>Dickinson employs vivid imagery, distinct structure, and an inclusive point of view to portray the concern associated with darkness.  Opening with “we,” Dickinson allows the reader the same feelings of apprehension as the author by entering the unknown world of darkness together.  Darkness is a change one must “grow accustomed to.”  Darkness leaves us feeling “uncertain” at first, but our uncertainty transitions to bravery as Dickinson’s tone also shifts when our vision becomes “fit to the Dark.”  Now adjusted to the surroundings, we “meet the Road—erect.” just as we meet challenges of life-prepared.  The pioneers may “hit a Tree Directly in the Forehead,” but the obstacle may be easily overcome.  Eventually, as “Darkness alters” or “sight Adjusts,” “Life steps almost straight.”  This shift in attitude from apprehension to inspiration is supported by the dashes which slow the pace of the careful adjusting that takes place.  In Dickinson’s poem, darkness moves from a source of concern to ultimately a source of motivation.</w:t>
      </w:r>
    </w:p>
    <w:p>
      <w:pPr>
        <w:pStyle w:val="Normal"/>
        <w:tabs>
          <w:tab w:val="clear" w:pos="720"/>
          <w:tab w:val="left" w:pos="540" w:leader="none"/>
        </w:tabs>
        <w:rPr>
          <w:sz w:val="20"/>
        </w:rPr>
      </w:pPr>
      <w:r>
        <w:rPr>
          <w:sz w:val="20"/>
        </w:rPr>
        <w:tab/>
        <w:t xml:space="preserve">Robert Frost’s reflection on night is supported by imagery, point of view, and structure.  The villanelle written in first person allows the reader to watch an expirence of the author.  </w:t>
      </w:r>
    </w:p>
    <w:p>
      <w:pPr>
        <w:pStyle w:val="Normal"/>
        <w:tabs>
          <w:tab w:val="clear" w:pos="720"/>
          <w:tab w:val="left" w:pos="540" w:leader="none"/>
        </w:tabs>
        <w:rPr>
          <w:sz w:val="20"/>
        </w:rPr>
      </w:pPr>
      <w:r>
        <w:rPr>
          <w:sz w:val="20"/>
        </w:rPr>
        <w:tab/>
        <w:t>Frost is “acquainted” with the night, so rather than providing apprehension, the darkness seems to allow peaceful solitude.  The parallel structure of the first five lines stress the life experience of the author.  Frost asserts that he has “outwalked the furthest city light,” and in this darkness with only the moon at an “unearthly height” has become one with the nature surrounding him.  For Frost, the night is a sanctuary, undisturbed by light, time, or being “wrong or right.”</w:t>
      </w:r>
    </w:p>
    <w:p>
      <w:pPr>
        <w:pStyle w:val="Normal"/>
        <w:tabs>
          <w:tab w:val="clear" w:pos="720"/>
          <w:tab w:val="left" w:pos="540" w:leader="none"/>
        </w:tabs>
        <w:rPr>
          <w:sz w:val="20"/>
        </w:rPr>
      </w:pPr>
      <w:r>
        <w:rPr>
          <w:sz w:val="20"/>
        </w:rPr>
        <w:tab/>
        <w:t>While both Dickinson and Frost address night and darkness in their poems, Dickinson transitions from an attitude of apprehension to one of inspiration, and Frost finds night as an escape from society.</w:t>
      </w:r>
    </w:p>
    <w:p>
      <w:pPr>
        <w:pStyle w:val="Normal"/>
        <w:tabs>
          <w:tab w:val="clear" w:pos="720"/>
          <w:tab w:val="left" w:pos="540" w:leader="none"/>
        </w:tabs>
        <w:rPr>
          <w:sz w:val="20"/>
        </w:rPr>
      </w:pPr>
      <w:r>
        <w:rPr>
          <w:sz w:val="20"/>
        </w:rPr>
      </w:r>
    </w:p>
    <w:p>
      <w:pPr>
        <w:pStyle w:val="Heading1"/>
        <w:tabs>
          <w:tab w:val="clear" w:pos="720"/>
          <w:tab w:val="left" w:pos="540" w:leader="none"/>
        </w:tabs>
        <w:rPr/>
      </w:pPr>
      <w:r>
        <w:rPr/>
        <w:t>Sample C</w:t>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tab/>
        <w:t>In the two poems the authors uses many literary devices inorder to compare and contrast the poems.  The point of view of the first poem is in third person, while the second poem is in first.  The author of the second poem can describe more about since he is actually there while the author of the first poem can only infer how darkness is.  Although both poems seem to be fascinated with the Darkness the author of poem one seems to be obsessed with darkness as he compares the darkness to a brain.</w:t>
      </w:r>
    </w:p>
    <w:p>
      <w:pPr>
        <w:pStyle w:val="Normal"/>
        <w:tabs>
          <w:tab w:val="clear" w:pos="720"/>
          <w:tab w:val="left" w:pos="540" w:leader="none"/>
        </w:tabs>
        <w:rPr>
          <w:sz w:val="20"/>
        </w:rPr>
      </w:pPr>
      <w:r>
        <w:rPr>
          <w:sz w:val="20"/>
        </w:rPr>
        <w:tab/>
        <w:t>The significance of the dark or night is also shown through syntax.  In poem two the author use telegraphic sentence to basically tell what he saw, but in poem one the author never uses a period or ends her sentence until the end of the Poem which lead you to believe that this is either a dream or some type of fantasy.  Poem one also uses repeated dashes to serve as on going.  While Poem two uses her first and third sentence to rythm one another to give somewhat of his imagery of what he has seen.</w:t>
      </w:r>
    </w:p>
    <w:p>
      <w:pPr>
        <w:pStyle w:val="Normal"/>
        <w:tabs>
          <w:tab w:val="clear" w:pos="720"/>
          <w:tab w:val="left" w:pos="540" w:leader="none"/>
        </w:tabs>
        <w:rPr>
          <w:sz w:val="20"/>
        </w:rPr>
      </w:pPr>
      <w:r>
        <w:rPr>
          <w:sz w:val="20"/>
        </w:rPr>
      </w:r>
    </w:p>
    <w:p>
      <w:pPr>
        <w:pStyle w:val="Heading2"/>
        <w:rPr>
          <w:sz w:val="20"/>
        </w:rPr>
      </w:pPr>
      <w:r>
        <w:rPr>
          <w:sz w:val="20"/>
        </w:rPr>
        <w:t>Sample FF</w:t>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tab/>
        <w:t xml:space="preserve">As different as night and day, Emily Dickinson’s poem praises the dark while Robert Frost’s “Acquainted with the Night” poses a contrasting view of the same entity.  Even in different time periods, the authors such as Frost and Dickinson comment on the same subject from opposing viewpoints.  Utilizing similar rhetorical devices such as point of view and imagery, the two authors create dissimilar meaning on their topic. </w:t>
      </w:r>
    </w:p>
    <w:p>
      <w:pPr>
        <w:pStyle w:val="Normal"/>
        <w:tabs>
          <w:tab w:val="clear" w:pos="720"/>
          <w:tab w:val="left" w:pos="540" w:leader="none"/>
        </w:tabs>
        <w:rPr>
          <w:sz w:val="20"/>
        </w:rPr>
      </w:pPr>
      <w:r>
        <w:rPr>
          <w:sz w:val="20"/>
        </w:rPr>
        <w:tab/>
        <w:t>In the Emily Dickinson’s poem, she writes to convey her friendliness with the night in quiet observation.  Beginning with a collective “We,” Dickinson uses enjambment to maintain the poem’s flow, which is stopped purposely, to indicate shifts in thought.  A neighbor extinguishes the light to introduce the dark, who ironically lights the path of “the Road,” only seen once “we uncertain step/For newness of the night.”  Alone without the neighbor to watch, the subject (whom Dickinson continues to call “we” in order to generalize the experience) explores, in personified solitude—“when not a moon disclose a sign—or star—come out.”  Continuing on, “the Bravest” tentatively experiments by “grop[ing] a little” despite the possibility of obstacles, symbolized as “sometimes hitt[ing] a tree/directly in the fore-head.”  The imagery of the one separating from the group to explore then establishes the purpose of darkness: to teach.  Once a dark path, described as the only Road, “either the darkness alters—/or something in the sight adjusts itself to midnight.”  By the last stanza, Dickinson completely breaks with the subjects to call them “they,” shifting her point of view and continuing her observations.  Having created the image of one hitting a tree, Dickinson then exhumes her theme from the darkness, “they learn to see. . . And Life steps almost straight.”  With a positive use of the image of darkness, Dickinson establishes her theme of a didactic exploration.</w:t>
      </w:r>
    </w:p>
    <w:p>
      <w:pPr>
        <w:pStyle w:val="Normal"/>
        <w:tabs>
          <w:tab w:val="clear" w:pos="720"/>
          <w:tab w:val="left" w:pos="540" w:leader="none"/>
        </w:tabs>
        <w:rPr>
          <w:sz w:val="20"/>
        </w:rPr>
      </w:pPr>
      <w:r>
        <w:rPr>
          <w:sz w:val="20"/>
        </w:rPr>
        <w:tab/>
        <w:t>In contrast to the positive connotation of light in Dickinson’s poem, Robert Frost creates a different environment stemming from the night.  Using anaphoras for the phrase “I have,” Frost begins to set his monotonous and somber tone—especially with the repetition of “I have been one acquainted with the night,” in the first and last lines.  Establishing such a dreary tone associated with the night, Frost continues his trek in the darkness with further lone images stated in first person.  Giving a sense of loneliness to his single being (unlike the victorious triumph of singularity in Dickinson’s poem), the subject mentions having “walked out in the rain—and back in rain” or having “looked down the saddest lane.”  Further incorporating images traditionally associated with isolation, Frost heightens the climax of the poem with hints found in the imagery.  Walking along the lane, the speaker “drop[s] [his] eyes, unwilling to explain.”  Even when a cry echoed to the speaker it was not to “call [him] back or say good-by.”  The final imagery completing the puzzle is his final comment unobstructed by “I have”:  “one luminary clock against the sky/Proclaimed the time was neither wrong nor right.”  The moon in this instance, symbolizes a clock, perhaps timing the speaker’s lonely life, of which he is ashamed (noticed when he cannot look at the “watchman on his beat”).  Yet this important statement continues on with his first comment “I have been one acquainted with the night.”</w:t>
      </w:r>
    </w:p>
    <w:p>
      <w:pPr>
        <w:pStyle w:val="Normal"/>
        <w:tabs>
          <w:tab w:val="clear" w:pos="720"/>
          <w:tab w:val="left" w:pos="540" w:leader="none"/>
        </w:tabs>
        <w:rPr>
          <w:sz w:val="20"/>
        </w:rPr>
      </w:pPr>
      <w:r>
        <w:rPr>
          <w:sz w:val="20"/>
        </w:rPr>
        <w:tab/>
        <w:t>In both poems, the authors use night as their muse but to contrasting ends.  While Dickinson celebrates darkness as a tool to learn, Frost considers it a sign of the speaker’s lonely end.  Yet the similar structure of composition, divided by movent or importance, further emphasize the poem’s different viewpoints.  The night each affects the speakers, offering separate opinions for the reader to choose.</w:t>
      </w:r>
    </w:p>
    <w:p>
      <w:pPr>
        <w:pStyle w:val="Normal"/>
        <w:tabs>
          <w:tab w:val="clear" w:pos="720"/>
          <w:tab w:val="left" w:pos="540" w:leader="none"/>
        </w:tabs>
        <w:rPr>
          <w:sz w:val="20"/>
        </w:rPr>
      </w:pPr>
      <w:r>
        <w:rPr>
          <w:sz w:val="20"/>
        </w:rPr>
      </w:r>
    </w:p>
    <w:p>
      <w:pPr>
        <w:pStyle w:val="Heading1"/>
        <w:tabs>
          <w:tab w:val="clear" w:pos="720"/>
          <w:tab w:val="left" w:pos="540" w:leader="none"/>
        </w:tabs>
        <w:rPr/>
      </w:pPr>
      <w:r>
        <w:rPr/>
        <w:t>Sample CCCC</w:t>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tab/>
        <w:t>At the end of the day, the sun sinks low in the sky and night comes just after the sun has left us.  It is a constant, the setting of the sun and the fall of darkness come each day.  Poets Emily Dickinson and Robert Frost view darkness differently in the works.</w:t>
      </w:r>
    </w:p>
    <w:p>
      <w:pPr>
        <w:pStyle w:val="Normal"/>
        <w:tabs>
          <w:tab w:val="clear" w:pos="720"/>
          <w:tab w:val="left" w:pos="540" w:leader="none"/>
        </w:tabs>
        <w:rPr>
          <w:sz w:val="20"/>
        </w:rPr>
      </w:pPr>
      <w:r>
        <w:rPr>
          <w:sz w:val="20"/>
        </w:rPr>
        <w:tab/>
        <w:t>Dickinson sees darkness as something that we learn or get use to.  Frost views darkness as something we know.  Even though in darkness there is no light, both us visual imagery.  Dickinson also describes the feel of things, while Frost gives of the image of sound.  In both poems, first person point of view is used.  Dickinson speaks in the plural of “we” while Frost describe a singular expression.  Dickinson is more uniform in her syntax by using five stanzas of quatrains.  Frost uses four three line stanzas and closes with a couplet.  Frost uses longer lines that sometimes are complete sentences.</w:t>
      </w:r>
    </w:p>
    <w:p>
      <w:pPr>
        <w:pStyle w:val="Normal"/>
        <w:tabs>
          <w:tab w:val="clear" w:pos="720"/>
          <w:tab w:val="left" w:pos="540" w:leader="none"/>
        </w:tabs>
        <w:rPr>
          <w:sz w:val="20"/>
        </w:rPr>
      </w:pPr>
      <w:r>
        <w:rPr>
          <w:sz w:val="20"/>
        </w:rPr>
        <w:tab/>
        <w:t>In both of the poems, Dickinson and Frost present something that is familiar to the readers, but describe it in a new way.  They show to the readers their own view of darkness.</w:t>
      </w:r>
    </w:p>
    <w:p>
      <w:pPr>
        <w:pStyle w:val="Normal"/>
        <w:tabs>
          <w:tab w:val="clear" w:pos="720"/>
          <w:tab w:val="left" w:pos="540" w:leader="none"/>
        </w:tabs>
        <w:rPr>
          <w:sz w:val="20"/>
        </w:rPr>
      </w:pPr>
      <w:r>
        <w:rPr>
          <w:sz w:val="20"/>
        </w:rPr>
      </w:r>
    </w:p>
    <w:p>
      <w:pPr>
        <w:pStyle w:val="Heading1"/>
        <w:tabs>
          <w:tab w:val="clear" w:pos="720"/>
          <w:tab w:val="left" w:pos="540" w:leader="none"/>
        </w:tabs>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540" w:leader="none"/>
        </w:tabs>
        <w:rPr/>
      </w:pPr>
      <w:r>
        <w:rPr/>
        <w:t>Sample R</w:t>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tab/>
        <w:t>Both the Poem by Emily Dickinson and that by Robert Frost refers to darkness.  Neither Poem refers to darkness in either a positive or negative way.  But both are neutral, just describing darkness.</w:t>
      </w:r>
    </w:p>
    <w:p>
      <w:pPr>
        <w:pStyle w:val="Normal"/>
        <w:tabs>
          <w:tab w:val="clear" w:pos="720"/>
          <w:tab w:val="left" w:pos="540" w:leader="none"/>
        </w:tabs>
        <w:rPr>
          <w:sz w:val="20"/>
        </w:rPr>
      </w:pPr>
      <w:r>
        <w:rPr>
          <w:sz w:val="20"/>
        </w:rPr>
        <w:tab/>
        <w:t>Emily Dickinsons poem describe the mystery of how we adjust to Darkness.  She describes it in a mysterious way as if we are not ready to comprehend it.  However Robert Frost’s poem describes darkness in a matter of fact way.  He describes it like theres no question about it.  His poem also is describe as if the person doesn’t leave the darkness but lives in it and never leaves.  Where as Emily Dickinson specifically points out how we “adjust to darkness.”  She describes it more as gradual.  That we come from the light into the dark, not stay in the dark.</w:t>
      </w:r>
    </w:p>
    <w:p>
      <w:pPr>
        <w:pStyle w:val="Normal"/>
        <w:tabs>
          <w:tab w:val="clear" w:pos="720"/>
          <w:tab w:val="left" w:pos="540" w:leader="none"/>
        </w:tabs>
        <w:rPr>
          <w:sz w:val="20"/>
        </w:rPr>
      </w:pPr>
      <w:r>
        <w:rPr>
          <w:sz w:val="20"/>
        </w:rPr>
        <w:tab/>
        <w:t>Another key difference between the poems is Robert Frost’s poem is first person.  “I have” all the way through.  This means he is describing the darkness from a single point of view which leaves room for more specifics.  Emily Dickinson’s poem is everyones point of view.  “We” is how it begins.  By doing this she limits the details and specifics that can be accepted.  Her poem is one where anyone can agree with something that is in it.</w:t>
      </w:r>
    </w:p>
    <w:p>
      <w:pPr>
        <w:pStyle w:val="Normal"/>
        <w:tabs>
          <w:tab w:val="clear" w:pos="720"/>
          <w:tab w:val="left" w:pos="540" w:leader="none"/>
        </w:tabs>
        <w:rPr>
          <w:sz w:val="20"/>
        </w:rPr>
      </w:pPr>
      <w:r>
        <w:rPr>
          <w:sz w:val="20"/>
        </w:rPr>
        <w:tab/>
        <w:t>Although both poem are about darkness, that is where the similarities stop.  Mr. Frost’s is much more specific and from a single persons point of view (matter of fact).  Mrs. Dickinsons is much broader in audience so everyone can connect.  It also has a taste of the mysterious.  But then again both are about the Darkness.</w:t>
      </w:r>
    </w:p>
    <w:p>
      <w:pPr>
        <w:pStyle w:val="Normal"/>
        <w:tabs>
          <w:tab w:val="clear" w:pos="720"/>
          <w:tab w:val="left" w:pos="540" w:leader="none"/>
        </w:tabs>
        <w:rPr>
          <w:sz w:val="20"/>
        </w:rPr>
      </w:pPr>
      <w:r>
        <w:rPr>
          <w:sz w:val="20"/>
        </w:rPr>
      </w:r>
    </w:p>
    <w:p>
      <w:pPr>
        <w:pStyle w:val="Heading1"/>
        <w:tabs>
          <w:tab w:val="clear" w:pos="720"/>
          <w:tab w:val="left" w:pos="540" w:leader="none"/>
        </w:tabs>
        <w:rPr/>
      </w:pPr>
      <w:r>
        <w:rPr/>
        <w:t>Sample J</w:t>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tab/>
        <w:t>In Emily Dickinson’s “We grow accustomed to the Dark” and Robert Frost’s “Acquainted with the Night”, two different experiences with the uncertainty of life are shared, and are made apparent with each author’s unique point of view, imagery, and structure.</w:t>
      </w:r>
    </w:p>
    <w:p>
      <w:pPr>
        <w:pStyle w:val="Normal"/>
        <w:tabs>
          <w:tab w:val="clear" w:pos="720"/>
          <w:tab w:val="left" w:pos="540" w:leader="none"/>
        </w:tabs>
        <w:rPr>
          <w:sz w:val="20"/>
        </w:rPr>
      </w:pPr>
      <w:r>
        <w:rPr>
          <w:sz w:val="20"/>
        </w:rPr>
        <w:tab/>
        <w:t>Each author’s distinct point of view plays a large role in their experience.  Dickinson likens the uncertainty darkness brings (symbolizing the uncertainty of like) to walking down a dark, unfamiliar road.  Without a moon, which symbolizes the neophyte nature of the wanderer, the traveler is forced to walk blindly.  “And sometimes hit a Tree, Directly in the Forehead,” can be seen as almost comical (rare for Dickinson) and helps the reader identify with the wanderer, who invariably, has made the same mistakes the majority of humanity has previously experienced.  Frost’s point of view reveals that he is a more intrepid voyager, and is familiar with the dark road of life.  “I have looked down the saddest city lane,” illustrates that Frost believes he has experienced the full spectrum of emotion the darkness has to offer.  Frost continues to describe the sights and sounds he experiences on his journey, believing that the singular instances have made him the invidual that he is today.”  But not to call me back or say good-by; And further still at an unEarthly height.”  Frost’s point of view, aided by allusion and metaphor to past experiences, qualifies his first statement “I have been one acquainted with the night.”</w:t>
      </w:r>
    </w:p>
    <w:p>
      <w:pPr>
        <w:pStyle w:val="Normal"/>
        <w:tabs>
          <w:tab w:val="clear" w:pos="720"/>
          <w:tab w:val="left" w:pos="540" w:leader="none"/>
        </w:tabs>
        <w:rPr>
          <w:sz w:val="20"/>
        </w:rPr>
      </w:pPr>
      <w:r>
        <w:rPr>
          <w:sz w:val="20"/>
        </w:rPr>
        <w:tab/>
        <w:t>The imagery that each author utilizes helps explain their familiarity with the uncertainty of life (the darkness.)  Dickinson’s use of a dark unfamiliar road is her chief source of imagery.  The road, devoid of any ambient light from any moon or star, is forboding, and clearly establishes the symbol of the darkness being lifes uncertainties.  Frost’s imagery focus’ on the darkness of a city.  Imagery such as rain, the “saddest city lane,” and a luminary clock all are employed by Frost as ways to show that he is familiar with the darkened path of life.</w:t>
      </w:r>
    </w:p>
    <w:p>
      <w:pPr>
        <w:pStyle w:val="Normal"/>
        <w:tabs>
          <w:tab w:val="clear" w:pos="720"/>
          <w:tab w:val="left" w:pos="540" w:leader="none"/>
        </w:tabs>
        <w:rPr>
          <w:sz w:val="20"/>
        </w:rPr>
      </w:pPr>
      <w:r>
        <w:rPr>
          <w:sz w:val="20"/>
        </w:rPr>
        <w:tab/>
        <w:t>Dickinson’s structure, characterized by short fragmented statements, characterizes each uncertain step the traveler takes.  Frost’s structure, free flowing with eloquint descriptions of sights and sounds, gives the poem a easy going pace, although not without the inclusion of sadness espoused by the diction and imagery.  Each author’s structure, whether it be fragmented; slow and meticulous statements, or open, descriptive syntax and diction, give each author’s poem a unique perspective.</w:t>
      </w:r>
    </w:p>
    <w:p>
      <w:pPr>
        <w:pStyle w:val="Normal"/>
        <w:tabs>
          <w:tab w:val="clear" w:pos="720"/>
          <w:tab w:val="left" w:pos="540" w:leader="none"/>
        </w:tabs>
        <w:rPr>
          <w:sz w:val="20"/>
        </w:rPr>
      </w:pPr>
      <w:r>
        <w:rPr>
          <w:sz w:val="20"/>
        </w:rPr>
        <w:tab/>
        <w:t>In Emily Dickinsons “We Grow Accustomed to the Dark” and Robert Frost’s “Acquainted with the Night” each author’s unique point of view, imagery, and structure help espouse each author’s view of the dark shroud of uncertainty that surrounds the future of our lives.</w:t>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Heading1"/>
        <w:tabs>
          <w:tab w:val="clear" w:pos="720"/>
          <w:tab w:val="left" w:pos="540" w:leader="none"/>
        </w:tabs>
        <w:rPr/>
      </w:pPr>
      <w:r>
        <w:rPr/>
        <w:t>Sample MM</w:t>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tab/>
        <w:t>Both Emily Dickenson and Robert Frost see a reflection of themselves in darkness, or night.  While the two poems center around the same image—that of night—Dickenson portrays Darkness as a challenge to be overcome, while Frost embraces the night as a melancholy reflection of himself.</w:t>
      </w:r>
    </w:p>
    <w:p>
      <w:pPr>
        <w:pStyle w:val="Normal"/>
        <w:tabs>
          <w:tab w:val="clear" w:pos="720"/>
          <w:tab w:val="left" w:pos="540" w:leader="none"/>
        </w:tabs>
        <w:rPr/>
      </w:pPr>
      <w:r>
        <w:rPr>
          <w:sz w:val="20"/>
        </w:rPr>
        <w:tab/>
        <w:t xml:space="preserve">In the first poem, Dickenson begins in first person plural, immediately drawing the reader into the work with a personal relationship to all of mankind.  She begins with a simple statement:  “We grow accustomed to the Dark—/When light is put away.”  She then proceeds to describe the progression from blindness to sight.  Frost narrates </w:t>
      </w:r>
      <w:r>
        <w:rPr>
          <w:sz w:val="20"/>
          <w:u w:val="single"/>
        </w:rPr>
        <w:t>Acquainted with the Night</w:t>
      </w:r>
      <w:r>
        <w:rPr>
          <w:sz w:val="20"/>
        </w:rPr>
        <w:t>, however, in First Person Singular, describing his personal relationship with and similarities to the night.  The direct identification with the author begins from the first line “I have been one acquainted with the night.”  Dickenson’s poem reflects the battle within oneself which night presents, while Frost merely uses images to personify the night as an extension of himself.</w:t>
      </w:r>
    </w:p>
    <w:p>
      <w:pPr>
        <w:pStyle w:val="Normal"/>
        <w:tabs>
          <w:tab w:val="clear" w:pos="720"/>
          <w:tab w:val="left" w:pos="540" w:leader="none"/>
        </w:tabs>
        <w:rPr>
          <w:sz w:val="20"/>
        </w:rPr>
      </w:pPr>
      <w:r>
        <w:rPr>
          <w:sz w:val="20"/>
        </w:rPr>
        <w:tab/>
        <w:t>“As when the Neighbor holds the lamp/to witness her Goodbye,” presents the transition from light to dark in Dickenson’s work.  The absence of the comforting reflections of day causes “the Bravest” to “grope a little.”  She reveals “not a Moon disclose a sing—or Star—come out—within,” completes the image of uncertainty while emphasizing that the battle against the Dark is fought “within” oneself.  Frost’s imagery emphasizes not the darkness but the loneliness of the night.  The speaker has “outwalked the furthest city light,” leaving behind him knowingly the company of others.  The speaker is ashamed is ashamed of himself, when he passes the watchman, “[dropping] my eyes, unwilling to explain.”  His actions and the atmosphere of night reinforce the speaker’s similarity to the night.  Even when “far away an interrupted cry/came over. . . from another street,” the call was not for him.  Frost does not see the night as a battle to be won, but a mirror in which to find his melancholy reality.</w:t>
      </w:r>
    </w:p>
    <w:p>
      <w:pPr>
        <w:pStyle w:val="Normal"/>
        <w:tabs>
          <w:tab w:val="clear" w:pos="720"/>
          <w:tab w:val="left" w:pos="540" w:leader="none"/>
        </w:tabs>
        <w:rPr>
          <w:sz w:val="20"/>
        </w:rPr>
      </w:pPr>
      <w:r>
        <w:rPr>
          <w:sz w:val="20"/>
        </w:rPr>
        <w:tab/>
        <w:t>The conclusion of each poem reveals the ultimate aim of each piece.  Dickenson uses her progression from blindness to sight as a confirmation of her introduction.  When humans “learn to see. . .Life steps almost straight.”  Her words confirm hope in humanity’s ability to meet the shadows in life with courage.  However, the last line of Frost’s poem is the same as his first:  “I have been one acquainted with the night.”  This circular structure characterizes the poem as a mere description of the poet’s state of mind and complex metaphor comparing his dejected state with the night.</w:t>
      </w:r>
    </w:p>
    <w:p>
      <w:pPr>
        <w:pStyle w:val="Normal"/>
        <w:tabs>
          <w:tab w:val="clear" w:pos="720"/>
          <w:tab w:val="left" w:pos="540" w:leader="none"/>
        </w:tabs>
        <w:rPr>
          <w:sz w:val="20"/>
        </w:rPr>
      </w:pPr>
      <w:r>
        <w:rPr>
          <w:sz w:val="20"/>
        </w:rPr>
        <w:tab/>
        <w:t>Dickenson concludes her struggle against the Dark with a victory.  Frost, however, embraces the night as an extension of the speaker himself, and his outcast state.  The two poems are an example of how a central image can be manipulated to reflect several aspects of mankind’s identity.</w:t>
      </w:r>
    </w:p>
    <w:p>
      <w:pPr>
        <w:pStyle w:val="Normal"/>
        <w:tabs>
          <w:tab w:val="clear" w:pos="720"/>
          <w:tab w:val="left" w:pos="540" w:leader="none"/>
        </w:tabs>
        <w:rPr>
          <w:sz w:val="20"/>
        </w:rPr>
      </w:pPr>
      <w:r>
        <w:rPr>
          <w:sz w:val="20"/>
        </w:rPr>
      </w:r>
    </w:p>
    <w:p>
      <w:pPr>
        <w:pStyle w:val="Heading1"/>
        <w:tabs>
          <w:tab w:val="clear" w:pos="720"/>
          <w:tab w:val="left" w:pos="540" w:leader="none"/>
        </w:tabs>
        <w:rPr/>
      </w:pPr>
      <w:r>
        <w:rPr/>
        <w:t>Sample XXX</w:t>
      </w:r>
    </w:p>
    <w:p>
      <w:pPr>
        <w:pStyle w:val="Normal"/>
        <w:tabs>
          <w:tab w:val="clear" w:pos="720"/>
          <w:tab w:val="left" w:pos="540" w:leader="none"/>
        </w:tabs>
        <w:jc w:val="center"/>
        <w:rPr>
          <w:sz w:val="20"/>
        </w:rPr>
      </w:pPr>
      <w:r>
        <w:rPr>
          <w:sz w:val="20"/>
        </w:rPr>
        <w:t>shades of darkness</w:t>
      </w:r>
    </w:p>
    <w:p>
      <w:pPr>
        <w:pStyle w:val="TextBody"/>
        <w:rPr/>
      </w:pPr>
      <w:r>
        <w:rPr/>
        <w:tab/>
        <w:t>for different people darkness means something different.  emily dickinson and robert frost each carry a unique view of the night through the personas of their poems as well as the accompanying imagery and structure.</w:t>
      </w:r>
    </w:p>
    <w:p>
      <w:pPr>
        <w:pStyle w:val="Normal"/>
        <w:tabs>
          <w:tab w:val="clear" w:pos="720"/>
          <w:tab w:val="left" w:pos="540" w:leader="none"/>
        </w:tabs>
        <w:rPr>
          <w:sz w:val="20"/>
        </w:rPr>
      </w:pPr>
      <w:r>
        <w:rPr>
          <w:sz w:val="20"/>
        </w:rPr>
        <w:tab/>
        <w:t>the voice of emily dickinson’s poem uses a broad “we” when speaking, automatically bringing in the idea of companionship.  in this new experience of darkness, “we uncertain step/for newness of the night”  the persona can share in changing with the darkness with her peers, allowing for a hopeful and lighthearted tone that is sorely lacking in Robert frost’s “acquainted with the night”.  in his poem, one solitary speaker walks away from civilization beyond the “furthest city light”.  in this case, absolute darkness parallelsl solitude in the sense that lights represent company.  because of the speaker’s lonliness, the poem’s tone possesses a bleak, somber quality mirrored in adjectives like, “saddest” and “unearthly”.  the speaker purposely excludes himself from the company of others, while dickinson’s speaker uses the presence of others as a learning experience.</w:t>
      </w:r>
    </w:p>
    <w:p>
      <w:pPr>
        <w:pStyle w:val="Normal"/>
        <w:tabs>
          <w:tab w:val="clear" w:pos="720"/>
          <w:tab w:val="left" w:pos="540" w:leader="none"/>
        </w:tabs>
        <w:rPr>
          <w:sz w:val="20"/>
        </w:rPr>
      </w:pPr>
      <w:r>
        <w:rPr>
          <w:sz w:val="20"/>
        </w:rPr>
        <w:tab/>
        <w:t>the imagery in dickinson’s poem is accentuated by the word choice, which provides vibrant images of total darkness, “those evenings . of the brain”, that represent ignorance of youth.  in an extended metaphor, Dickinson compares learning experiences to adjusting visions to the dark.  the amusing image of someone wandering the dark and smacking into a tree “directly in the forehead” lightens the tone of the poem by adding the maternal air of someone watching over the somewhat clumsy attempts at sight of another.  in frost’s poem, however, the only other people present have none of the warm images of dickinson’s.  the narrator in “acquainted with the night” drops his eyes when passing the watchman, “unwilling to explain” his need for darkness and solitude.  when a distant cry is heard, the persona ignores it, turning instead to the ambiguity of the moon, finding comfort in its presence.  there is no one with which to share his feelings, and the narrator’s tone says he’d like to keep it that way.</w:t>
      </w:r>
    </w:p>
    <w:p>
      <w:pPr>
        <w:pStyle w:val="Normal"/>
        <w:tabs>
          <w:tab w:val="clear" w:pos="720"/>
          <w:tab w:val="left" w:pos="540" w:leader="none"/>
        </w:tabs>
        <w:rPr>
          <w:sz w:val="20"/>
        </w:rPr>
      </w:pPr>
      <w:r>
        <w:rPr>
          <w:sz w:val="20"/>
        </w:rPr>
        <w:tab/>
        <w:t>more differences in the two poems is evident in the structure.  dickinson’s poem, with the dashes sprinkled throughout, exudes the hesitant fumblings of the new experience slowing the words down  &amp; instills a wary feeling in the reader, as if they too should be concerned with bumping into a tree.  with its smooth phrasing, “acquainted with the night” slips through the poem at a steady pace reflecting the straight, purposeful path of the narrator as he leaves the city behind.  the sonnet-like structure and rhyme scheme end the poem with a blasé satisfaction that things are simply okay.</w:t>
      </w:r>
    </w:p>
    <w:p>
      <w:pPr>
        <w:pStyle w:val="Normal"/>
        <w:tabs>
          <w:tab w:val="clear" w:pos="720"/>
          <w:tab w:val="left" w:pos="540" w:leader="none"/>
        </w:tabs>
        <w:rPr>
          <w:sz w:val="20"/>
        </w:rPr>
      </w:pPr>
      <w:r>
        <w:rPr>
          <w:sz w:val="20"/>
        </w:rPr>
        <w:tab/>
        <w:t>through differences in point of view, imagery and style, the tones of two poems about darkness take on unique spins, instiling completely separate feelings from each, and giving the reader two different thoughts on what it means when the lights go out.</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u w:val="single"/>
    </w:rPr>
  </w:style>
  <w:style w:type="paragraph" w:styleId="Heading2">
    <w:name w:val="Heading 2"/>
    <w:basedOn w:val="Normal"/>
    <w:next w:val="Normal"/>
    <w:qFormat/>
    <w:pPr>
      <w:keepNext w:val="true"/>
      <w:numPr>
        <w:ilvl w:val="1"/>
        <w:numId w:val="1"/>
      </w:numPr>
      <w:tabs>
        <w:tab w:val="clear" w:pos="720"/>
        <w:tab w:val="left" w:pos="540" w:leader="none"/>
      </w:tabs>
      <w:outlineLvl w:val="1"/>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22"/>
    </w:rPr>
  </w:style>
  <w:style w:type="paragraph" w:styleId="TextBody">
    <w:name w:val="Body Text"/>
    <w:basedOn w:val="Normal"/>
    <w:pPr>
      <w:tabs>
        <w:tab w:val="clear" w:pos="720"/>
        <w:tab w:val="left" w:pos="54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22:02:00Z</dcterms:created>
  <dc:creator>DOT</dc:creator>
  <dc:description/>
  <dc:language>en-US</dc:language>
  <cp:lastModifiedBy>DOT</cp:lastModifiedBy>
  <dcterms:modified xsi:type="dcterms:W3CDTF">2004-06-06T10:17:00Z</dcterms:modified>
  <cp:revision>16</cp:revision>
  <dc:subject/>
  <dc:title>Sample Essays</dc:title>
</cp:coreProperties>
</file>